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09-13 January 2012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scribe some of their daily activities, say what they like/dislike to do, ask and answer questions about where others are and what are they doing; invite friends to do things and accept and turn down an invitation politely. They will also use the vocabulary in context. Unit 3: Daily activities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Finsih Unit 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rrect HW Unit 2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Unit 3 finish Activites pour tou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1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122 TB Read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TB p. 123 Activité écrite: Write a letter following the model on page 122.</w:t>
            </w:r>
          </w:p>
          <w:p>
            <w:pPr>
              <w:pStyle w:val="Body"/>
              <w:rPr/>
            </w:pPr>
            <w:r>
              <w:rPr/>
              <w:t xml:space="preserve">Correct Unit2 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Finish the letter Model page 122 TB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 xml:space="preserve">Warm-up. Write 19 sentences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19 sentences using pictures.</w:t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Correct Unit 3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Unit 4 Lesson 9. Reading Video lesson 9 + Activiti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If not finish in class finish the sentences at home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heck HW</w:t>
            </w:r>
          </w:p>
          <w:p>
            <w:pPr>
              <w:pStyle w:val="Normal"/>
              <w:rPr/>
            </w:pPr>
            <w:r>
              <w:rPr/>
              <w:t>Quiz Review Units 1,2,3</w:t>
            </w:r>
          </w:p>
          <w:p>
            <w:pPr>
              <w:pStyle w:val="Normal"/>
              <w:rPr/>
            </w:pPr>
            <w:r>
              <w:rPr/>
              <w:t>Unit 4 Watch video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/>
            </w:pPr>
            <w:r>
              <w:rPr/>
              <w:t>TB read vocabulary pages 132-133 + 140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Unit 4 Wacth video + activities related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Game student repeats the sentence that the previous student has said and adds another word to it. Memory word.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Take a picture of your room and write 10 sentences to describe it.</w:t>
            </w:r>
          </w:p>
          <w:p>
            <w:pPr>
              <w:pStyle w:val="Body"/>
              <w:rPr/>
            </w:pPr>
            <w:r>
              <w:rPr/>
              <w:t>WB Pages 86 c +87 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21:26:00Z</dcterms:created>
  <dc:creator>josefa.pueyocastan</dc:creator>
  <dc:description/>
  <cp:keywords/>
  <dc:language>en-US</dc:language>
  <cp:lastModifiedBy>josefa.pueyocastan</cp:lastModifiedBy>
  <dcterms:modified xsi:type="dcterms:W3CDTF">2012-01-13T21:26:00Z</dcterms:modified>
  <cp:revision>2</cp:revision>
  <dc:subject/>
  <dc:title>French I </dc:title>
</cp:coreProperties>
</file>